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6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0/0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06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CTA Comble niv 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Section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2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.42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3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2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.6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7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2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2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.32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29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2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2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.47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14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u w:val="single"/>
                <w:lang w:val="en-US" w:eastAsia="en-US"/>
              </w:rPr>
              <w:t>Relevé CTA :</w:t>
            </w:r>
            <w:r/>
            <w:r>
              <w:rPr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1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2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191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9-22T14:25:00Z</dcterms:modified>
  <cp:revision>27</cp:revision>
  <dc:subject/>
  <dc:title>005-1 Caractérisitiques sécurité sous traitants</dc:title>
</cp:coreProperties>
</file>